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1:48 AM 6/23/01 -0500, you wrote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his Descent2 mission is a rather spontaneous effort by several of the -&gt;Descent Server regulars one evening from an original made by Talon. It's a single level Anti-Minerva anarchy mission for two to four players as built by avid players with a nostalgia for the Original Descent. Supports Flag. Hoa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ave fun &amp; drop by for a game at the Kali -&gt;Descent ser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