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Spray-n-pray produ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: Seoul City   (March, 9, 200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s: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: Outrage and [S&amp;P]KILLSU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: D3Edit v1.1(beta 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got a request from esa to make an anarchy level from the city blocks in level 4, Seoul City. So here it is. Should be good with 6 to 8 play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ed modes: Anarchy, Hyper-Anarchy, Team-Anarchy, and Hoa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Stat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rooms (11 externa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04 fa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10 verti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port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do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 polygon objec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Energy Cen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Go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</w:t>
      </w:r>
      <w:r>
        <w:rPr>
          <w:rFonts w:cs="MS Sans Serif" w:ascii="MS Sans Serif" w:hAnsi="MS Sans Serif"/>
          <w:color w:val="000000"/>
          <w:sz w:val="17"/>
          <w:lang w:eastAsia="en-US"/>
        </w:rPr>
        <w:t xml:space="preserve">Powerups: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5</w:t>
        <w:tab/>
        <w:t xml:space="preserve">Afterburner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3</w:t>
        <w:tab/>
        <w:t xml:space="preserve">QuadLaser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1</w:t>
        <w:tab/>
        <w:t xml:space="preserve">Shield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2</w:t>
        <w:tab/>
        <w:t xml:space="preserve">Fusioncannon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2</w:t>
        <w:tab/>
        <w:t xml:space="preserve">Homing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1</w:t>
        <w:tab/>
        <w:t xml:space="preserve">Mega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2</w:t>
        <w:tab/>
        <w:t xml:space="preserve">Plasmacannon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3</w:t>
        <w:tab/>
        <w:t xml:space="preserve">Smart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2</w:t>
        <w:tab/>
        <w:t xml:space="preserve">Superlaser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2</w:t>
        <w:tab/>
        <w:t xml:space="preserve">MassDriver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1</w:t>
        <w:tab/>
        <w:t xml:space="preserve">Rapidfire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3</w:t>
        <w:tab/>
        <w:t xml:space="preserve">ImpactMortar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3</w:t>
        <w:tab/>
        <w:t xml:space="preserve">Frag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2</w:t>
        <w:tab/>
        <w:t xml:space="preserve">NapalmRocket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2</w:t>
        <w:tab/>
        <w:t xml:space="preserve">Vauss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2</w:t>
        <w:tab/>
        <w:t xml:space="preserve">Napalm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1</w:t>
        <w:tab/>
        <w:t xml:space="preserve">Vauss clip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2</w:t>
        <w:tab/>
        <w:t xml:space="preserve">Microwave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4</w:t>
        <w:tab/>
        <w:t xml:space="preserve">4packConc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2</w:t>
        <w:tab/>
        <w:t xml:space="preserve">4packHoming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1</w:t>
        <w:tab/>
        <w:t xml:space="preserve">MassDriverAmmo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  </w:t>
      </w:r>
      <w:r>
        <w:rPr>
          <w:rFonts w:cs="MS Sans Serif" w:ascii="MS Sans Serif" w:hAnsi="MS Sans Serif"/>
          <w:color w:val="000000"/>
          <w:sz w:val="17"/>
          <w:lang w:eastAsia="en-US"/>
        </w:rPr>
        <w:t>1</w:t>
        <w:tab/>
        <w:t xml:space="preserve">NapalmTank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</w:t>
      </w:r>
      <w:r>
        <w:rPr>
          <w:rFonts w:cs="MS Sans Serif" w:ascii="MS Sans Serif" w:hAnsi="MS Sans Serif"/>
          <w:color w:val="000000"/>
          <w:sz w:val="17"/>
          <w:lang w:eastAsia="en-US"/>
        </w:rPr>
        <w:t xml:space="preserve">Buildings: </w:t>
      </w:r>
    </w:p>
    <w:p>
      <w:pPr>
        <w:pStyle w:val="Normal"/>
        <w:rPr>
          <w:rFonts w:ascii="MS Sans Serif" w:hAnsi="MS Sans Serif" w:cs="MS Sans Serif"/>
          <w:color w:val="000000"/>
          <w:sz w:val="17"/>
          <w:lang w:eastAsia="en-US"/>
        </w:rPr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</w:t>
      </w:r>
      <w:r>
        <w:rPr>
          <w:rFonts w:cs="MS Sans Serif" w:ascii="MS Sans Serif" w:hAnsi="MS Sans Serif"/>
          <w:color w:val="000000"/>
          <w:sz w:val="17"/>
          <w:lang w:eastAsia="en-US"/>
        </w:rPr>
        <w:t xml:space="preserve">Clutter: 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color w:val="000000"/>
          <w:sz w:val="17"/>
          <w:lang w:eastAsia="en-US"/>
        </w:rPr>
        <w:t xml:space="preserve">   </w:t>
      </w:r>
      <w:r>
        <w:rPr>
          <w:rFonts w:cs="MS Sans Serif" w:ascii="MS Sans Serif" w:hAnsi="MS Sans Serif"/>
          <w:color w:val="000000"/>
          <w:sz w:val="17"/>
          <w:lang w:eastAsia="en-US"/>
        </w:rPr>
        <w:t xml:space="preserve">Player Starts: </w:t>
      </w:r>
      <w:r>
        <w:rPr>
          <w:rFonts w:cs="MS Sans Serif" w:ascii="MS Sans Serif" w:hAnsi="MS Sans Serif"/>
          <w:color w:val="000000"/>
          <w:sz w:val="17"/>
        </w:rPr>
        <w:t xml:space="preserve"> </w:t>
      </w:r>
    </w:p>
    <w:p>
      <w:pPr>
        <w:pStyle w:val="Normal"/>
        <w:rPr>
          <w:rFonts w:ascii="MS Sans Serif" w:hAnsi="MS Sans Serif" w:cs="MS Sans Serif"/>
          <w:color w:val="000000"/>
          <w:sz w:val="17"/>
        </w:rPr>
      </w:pPr>
      <w:r>
        <w:rPr>
          <w:rFonts w:eastAsia="MS Sans Serif" w:cs="MS Sans Serif" w:ascii="MS Sans Serif" w:hAnsi="MS Sans Serif"/>
          <w:color w:val="000000"/>
          <w:sz w:val="17"/>
        </w:rPr>
        <w:t xml:space="preserve">     </w:t>
      </w:r>
      <w:r>
        <w:rPr>
          <w:rFonts w:cs="MS Sans Serif" w:ascii="MS Sans Serif" w:hAnsi="MS Sans Serif"/>
          <w:color w:val="000000"/>
          <w:sz w:val="17"/>
        </w:rPr>
        <w:t>5</w:t>
        <w:tab/>
        <w:t xml:space="preserve">Red </w:t>
      </w:r>
    </w:p>
    <w:p>
      <w:pPr>
        <w:pStyle w:val="Normal"/>
        <w:rPr>
          <w:rFonts w:ascii="MS Sans Serif" w:hAnsi="MS Sans Serif" w:cs="MS Sans Serif"/>
          <w:color w:val="000000"/>
          <w:sz w:val="17"/>
        </w:rPr>
      </w:pPr>
      <w:r>
        <w:rPr>
          <w:rFonts w:eastAsia="MS Sans Serif" w:cs="MS Sans Serif" w:ascii="MS Sans Serif" w:hAnsi="MS Sans Serif"/>
          <w:color w:val="000000"/>
          <w:sz w:val="17"/>
        </w:rPr>
        <w:t xml:space="preserve">     </w:t>
      </w:r>
      <w:r>
        <w:rPr>
          <w:rFonts w:cs="MS Sans Serif" w:ascii="MS Sans Serif" w:hAnsi="MS Sans Serif"/>
          <w:color w:val="000000"/>
          <w:sz w:val="17"/>
        </w:rPr>
        <w:t>4</w:t>
        <w:tab/>
        <w:t xml:space="preserve">Blue </w:t>
      </w:r>
    </w:p>
    <w:p>
      <w:pPr>
        <w:pStyle w:val="Normal"/>
        <w:rPr/>
      </w:pPr>
      <w:r>
        <w:rPr/>
        <w:t xml:space="preserve">     </w:t>
      </w:r>
      <w:r>
        <w:rPr/>
        <w:t>9</w:t>
        <w:tab/>
        <w:t xml:space="preserve">Tot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 Thanks to the S&amp;P beta testers: [S&amp;P]Gunrunner, [S&amp;P]Bones, [S&amp;P]Relic and [S&amp;P]Raz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send any questions or comments to: jemerson@neo.rr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Thanks, [S&amp;P]KILLSU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21:18:00Z</dcterms:created>
  <dc:creator>whatsamattau</dc:creator>
  <dc:description/>
  <dc:language>en-US</dc:language>
  <cp:lastModifiedBy>whatsamattau</cp:lastModifiedBy>
  <dcterms:modified xsi:type="dcterms:W3CDTF">2002-03-09T21:18:00Z</dcterms:modified>
  <cp:revision>2</cp:revision>
  <dc:subject/>
  <dc:title>                                    Spray-n-pray productions</dc:title>
</cp:coreProperties>
</file>